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 xml:space="preserve">   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Wykaz przedsięwzięć do WPF</w:t>
            </w:r>
          </w:p>
        </w:tc>
        <w:tc>
          <w:tcPr>
            <w:tcW w:w="6570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                              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8"/>
              </w:rPr>
              <w:t>na lata 2018-2019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br/>
              <w:t>Załącznik Nr 2 do Uchwały Rady Gminy Mirów Nr ............... z dnia ..............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297 4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30 44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 608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 31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 56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856 83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05 13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44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297 4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30 44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 608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 31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 56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Do zatrudnienia jeden krok - Wspieranie włączenia społecznego i walka z ubóstwem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Gminny Ośrodek Pomocy Społecznej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 608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5 31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7 56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856 83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05 13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44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Budowa instalacji odnawialnych źródeł energii - Przejście na gospodarkę niskoemisyjną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18 86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7 45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gionalne partnerstwo sam Mazowsza dla aktywizacji społeczeństwa inform w zakresie e-administracji i geoinformacji - Regionalne partnerstwo sam Mazowsz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 09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 53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6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6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Termomodernizacja i zastosowanie odnawialnych źródeł energii na obiektach użyteczności publicznej gminy Mirów - efektywność energety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412 87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77 15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 44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621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670</Characters>
  <CharactersWithSpaces>2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55:00Z</dcterms:created>
  <dc:creator/>
  <dc:description/>
  <dc:language>en-US</dc:language>
  <cp:lastModifiedBy/>
  <dcterms:modified xsi:type="dcterms:W3CDTF">2017-11-08T08:27:00Z</dcterms:modified>
  <cp:revision>3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