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10"/>
        <w:gridCol w:w="709"/>
        <w:gridCol w:w="4111"/>
        <w:gridCol w:w="1134"/>
        <w:gridCol w:w="1134"/>
        <w:gridCol w:w="1276"/>
        <w:gridCol w:w="1135"/>
        <w:gridCol w:w="336"/>
        <w:gridCol w:w="88"/>
      </w:tblGrid>
      <w:tr>
        <w:trPr>
          <w:trHeight w:val="340" w:hRule="exact"/>
        </w:trPr>
        <w:tc>
          <w:tcPr>
            <w:tcW w:w="11057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          Tabela Nr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9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9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105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             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LIZACJA    PLANOWANYCH    DOCHODÓW    WG    KLASYFIKACJI    BUDŻETOWEJ    ZA 2017R</w:t>
            </w:r>
          </w:p>
        </w:tc>
      </w:tr>
      <w:tr>
        <w:trPr>
          <w:trHeight w:val="175" w:hRule="exac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ział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agraf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Plan dochodów za 2017r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ykonanie planu dochodów ogółem za 2017r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z tego: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%</w:t>
            </w:r>
          </w:p>
        </w:tc>
      </w:tr>
      <w:tr>
        <w:trPr>
          <w:trHeight w:val="547" w:hRule="exact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ykonanie dochodów bieżących za 2017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ykonanie dochodów majątkowych za 2017r</w:t>
            </w:r>
          </w:p>
        </w:tc>
        <w:tc>
          <w:tcPr>
            <w:tcW w:w="42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1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lnictwo i łowiectw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9 6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7 297,6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4 627,6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 670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1,9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rastruktura wodociągowa i sanitacyjna ws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 6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 438,5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 768,5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670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3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7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aty z tytułu odpłatnego nabycia prawa własności oraz prawa użytkowania wieczystego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6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6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670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 154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 154,9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13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13,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 0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 859,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 859,1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9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58,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58,9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 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 700,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 700,2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ansport i łącz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6 2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6 247,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6 247,55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gi publiczne gmin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 2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 247,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6 247,55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825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 2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 247,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 247,55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54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ospodarka mieszkani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 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 024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 024,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,7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gruntami i nieruchomości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 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 024,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 024,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7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5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 tytułu użytkowania wieczystego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,6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,6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9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75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437,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437,7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8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8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9 70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5 790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 386,3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1 404,42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,7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wojewódzk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61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61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611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67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61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61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611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gmin (miast i miast na prawach powiatu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775,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775,3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,5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305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305,8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ozliczeń z lat ubiegł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trzymanych spadków, zapisów i darowizn w postaci pienięż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7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94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94,5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cja jednostek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8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trzymanych spadków, zapisów i darowizn w postaci pienięż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0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 59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 404,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 404,42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93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 59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 404,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 404,42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Urzędy naczelnych organów władzy państwowej, kontroli i ochrony prawa oraz sądownic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67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798 83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906 528,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906 528,4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</w:t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 9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 210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 210,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 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543,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 543,8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7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798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leś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54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543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,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,1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0 63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 006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 006,9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6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 239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 239,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 3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 949,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 949,5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leś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2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68,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68,2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środków transport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 535,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 535,7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3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spadków i darowiz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5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52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5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czynności cywilnopraw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81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818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20,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20,4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923,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923,4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innych opłat stanowiących dochody jednostek samorządu terytorialnego na podstawie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365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365,9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9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skarb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393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393,8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eksploatacyj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 338,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 338,3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8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a zezwolenia na sprzedaż napojów alkohol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 074,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 074,3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9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innych lokalnych opłat pobieranych przez    j.s.t na podstawie odrębnych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5,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5,6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8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529,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529,0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6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działy gmin w podatkach stanowiących dochód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42 74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8 945,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8 945,3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3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dochodowego od osób fizy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41 74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67 66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67 662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dochodowego od osób praw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3,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3,3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óżne rozlicz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 490 29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 490 296,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 468 100,7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 195,33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1 35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1 35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1 352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1 35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1 35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1 352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wyrównawcza subwencji ogólnej dla gmi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34 29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34 29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34 297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34 29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34 29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34 297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rozliczenia finans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18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183,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987,7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195,33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52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9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987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19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195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195,33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równoważąca subwencji ogólnej dla gmi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46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46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46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46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46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46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świata i wychow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5 23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6 543,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6 543,6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1,3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zkoły podstaw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26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 239,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 239,4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trzymanych spadków, zapisów i darowizn w postaci pienięż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1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45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50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478,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478,4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działy przedszkolne w szkołach podstaw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50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8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 83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6</w:t>
            </w:r>
          </w:p>
        </w:tc>
      </w:tr>
      <w:tr>
        <w:trPr>
          <w:trHeight w:val="504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 50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 8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 83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dszkol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 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 085,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 085,4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3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a korzystanie z wychowania przedszk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5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541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7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19,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19,5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5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52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imnazj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94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388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388,6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trzymanych spadków, zapisów i darowizn w postaci pienięż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0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6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118,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118,6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1 25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8 754,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8 754,2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7</w:t>
            </w:r>
          </w:p>
        </w:tc>
      </w:tr>
      <w:tr>
        <w:trPr>
          <w:trHeight w:val="66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38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517,4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517,4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</w:tr>
      <w:tr>
        <w:trPr>
          <w:trHeight w:val="698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88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289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289,8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227,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227,6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okresowe, celowe i pomoc w naturze oraz składki na ubezpieczenia emerytalne i rent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 968,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 968,2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594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968,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968,2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i mieszkani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5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</w:t>
            </w:r>
          </w:p>
        </w:tc>
      </w:tr>
      <w:tr>
        <w:trPr>
          <w:trHeight w:val="664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,5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 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5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5,1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</w:tr>
      <w:tr>
        <w:trPr>
          <w:trHeight w:val="494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 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0,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0,1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rodki pomocy społecz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7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536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 707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89,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89,3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,7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89,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89,3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5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w zakresie dożywia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51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 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87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 3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 367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 367,5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Edukacyjna opieka wychowawc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materialna dla uczniów o charakterze socjalny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61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dz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 770 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773 110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773 110,3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1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wychowawc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3 66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1 659,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1 659,6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</w:t>
            </w:r>
          </w:p>
        </w:tc>
      </w:tr>
      <w:tr>
        <w:trPr>
          <w:trHeight w:val="806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0 66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0 584,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0 584,8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74,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74,8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4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08 822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08 822,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2</w:t>
            </w:r>
          </w:p>
        </w:tc>
      </w:tr>
      <w:tr>
        <w:trPr>
          <w:trHeight w:val="76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99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97 509,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97 509,4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j.s.t związane z realizacją zadań z zakresu administracji rządowej oraz innych zadań zleconych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44,9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44,9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7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rta Dużej Rodzin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9</w:t>
            </w:r>
          </w:p>
        </w:tc>
      </w:tr>
      <w:tr>
        <w:trPr>
          <w:trHeight w:val="67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ieranie rodzin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 50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50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508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7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7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7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43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43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434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1 43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2 338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9 479,7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 859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3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odpad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 66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 669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3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9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 028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 028,9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98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2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2,1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zyszczanie miast i ws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3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8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9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rona powietrza atmosferycznego i klimat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 85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92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8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9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85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85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859,0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i wydatki związane z gromadzeniem środków z opłat i kar za korzystanie ze środowi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40,7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40,7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8</w:t>
            </w:r>
          </w:p>
        </w:tc>
      </w:tr>
      <w:tr>
        <w:trPr>
          <w:trHeight w:val="30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4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produk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69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3,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3,0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7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58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50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8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8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870,0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 195 13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 194 705,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 949 329,5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245 376,30</w:t>
            </w:r>
          </w:p>
        </w:tc>
        <w:tc>
          <w:tcPr>
            <w:tcW w:w="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10" w:hRule="exact"/>
        </w:trPr>
        <w:tc>
          <w:tcPr>
            <w:tcW w:w="94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20"/>
          <w:tab w:val="left" w:pos="7588" w:leader="none"/>
        </w:tabs>
        <w:bidi w:val="0"/>
        <w:spacing w:lineRule="auto" w:line="276" w:before="0" w:after="200"/>
        <w:ind w:left="0" w:right="0" w:hanging="0"/>
        <w:rPr/>
      </w:pPr>
      <w:r>
        <w:rPr/>
        <w:tab/>
      </w:r>
      <w:r>
        <w:rPr>
          <w:sz w:val="16"/>
          <w:szCs w:val="16"/>
        </w:rPr>
        <w:t>Wójt Gminy Mirów    Artur Siwiorek</w:t>
      </w:r>
    </w:p>
    <w:sectPr>
      <w:type w:val="nextPage"/>
      <w:pgSz w:w="11906" w:h="16838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76</Words>
  <Characters>17299</Characters>
  <CharactersWithSpaces>1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28:00Z</dcterms:created>
  <dc:creator/>
  <dc:description/>
  <dc:language>en-US</dc:language>
  <cp:lastModifiedBy/>
  <dcterms:modified xsi:type="dcterms:W3CDTF">2018-04-26T12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