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858"/>
        <w:gridCol w:w="996"/>
        <w:gridCol w:w="271"/>
        <w:gridCol w:w="396"/>
        <w:gridCol w:w="690"/>
        <w:gridCol w:w="690"/>
        <w:gridCol w:w="149"/>
        <w:gridCol w:w="418"/>
        <w:gridCol w:w="546"/>
        <w:gridCol w:w="1237"/>
        <w:gridCol w:w="1113"/>
        <w:gridCol w:w="392"/>
        <w:gridCol w:w="698"/>
        <w:gridCol w:w="1091"/>
        <w:gridCol w:w="1116"/>
        <w:gridCol w:w="385"/>
      </w:tblGrid>
      <w:tr>
        <w:trPr>
          <w:trHeight w:val="277" w:hRule="exac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4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601085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78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63" w:before="0" w:after="0"/>
              <w:jc w:val="right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okument podpisany elektronicznie</w:t>
            </w:r>
          </w:p>
        </w:tc>
      </w:tr>
      <w:tr>
        <w:trPr>
          <w:trHeight w:val="277" w:hRule="exac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4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25" w:type="dxa"/>
            <w:gridSpan w:val="3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Wykaz przedsięwzięć do WPF na lata 2019-2020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ącznik Nr 2 do Uchwały Rady Gminy Mirów Nr VII/43/2019  z dnia 31-05-2019r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19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0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54 589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58 348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32 933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166 538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8 382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8 184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2 575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759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446 207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30 164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00 358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05 779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54 589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58 348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32 933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166 538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8 382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8 184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2 575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759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.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dział przedszkolny w m. Mirów Stary - edukacja przedszkolna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ubliczna Szkoła Podstawowa Mirów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5 182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2 607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2 575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5 182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.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 w internecie - Podniesienie aktywności społecznej w zakresie usług cyfrowych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 w Mirowi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3 20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 577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 577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446 207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30 164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00 358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05 779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.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alne partnerstwo sam Mazowsza dla aktywizacji społeczeństwa inform w zakresie e-administracji i geoinformacji - Regionalne partnerstwo sam Mazowsza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 w Mirowi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 33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 743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.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przydomowych oczyszczalni ścieków i rozbudowa sieci wodociągowych na terenie gminy Mirów - poprawa warunków i jakości życia mieszkańców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 w Mirowi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81 763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7 355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7 355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.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instalacji odnawialnych źródeł energii - Przejście na gospodarkę niskoemisyjną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 w Mirowi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800 256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9 566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9 566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.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graniczenie niskiej emisji-wymiana urządzeń grzwczych  na terenie gminy Mirów  - redukcja emisji zanieczyszczeń powietrza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 w Mirowi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38 858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 50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00 358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38 858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5" w:hRule="exac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0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9:00Z</dcterms:created>
  <dc:creator>FastReport.NET</dc:creator>
  <dc:description/>
  <cp:keywords/>
  <dc:language>en-US</dc:language>
  <cp:lastModifiedBy>UG</cp:lastModifiedBy>
  <dcterms:modified xsi:type="dcterms:W3CDTF">2019-06-18T09:03:00Z</dcterms:modified>
  <cp:revision>4</cp:revision>
  <dc:subject/>
  <dc:title/>
</cp:coreProperties>
</file>