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right="-2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ind w:left="5760" w:right="-233" w:hanging="0"/>
        <w:rPr/>
      </w:pPr>
      <w:r>
        <w:rPr>
          <w:b/>
          <w:sz w:val="22"/>
          <w:szCs w:val="22"/>
        </w:rPr>
        <w:t xml:space="preserve">do Zarządzenia Wójta Mirów            Nr  84/2019 z dnia 26-08-2019r  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sz w:val="28"/>
          <w:szCs w:val="28"/>
        </w:rPr>
        <w:t xml:space="preserve">Informacja o </w:t>
      </w:r>
      <w:r>
        <w:rPr>
          <w:rStyle w:val="Domylnaczcionkaakapitu1"/>
          <w:rFonts w:cs="Times New Roman" w:ascii="Times New Roman" w:hAnsi="Times New Roman"/>
          <w:b/>
          <w:sz w:val="28"/>
          <w:szCs w:val="28"/>
        </w:rPr>
        <w:t>kształtowaniu się Wieloletniej Prognozy Finansowej                   oraz o przebiegu realizacji przedsięwzięć za I półrocze 2019 r.</w:t>
      </w:r>
    </w:p>
    <w:p>
      <w:pPr>
        <w:pStyle w:val="Normal"/>
        <w:ind w:right="-233" w:hanging="0"/>
        <w:jc w:val="both"/>
        <w:rPr>
          <w:rStyle w:val="Domylnaczcionkaakapitu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233" w:hanging="10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zęść opisowa</w:t>
      </w:r>
    </w:p>
    <w:p>
      <w:pPr>
        <w:pStyle w:val="Normal"/>
        <w:ind w:left="360" w:right="-23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Wieloletnia Prognoza Finansowa Gminy obejmuje lata 2019 – 2028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kstpodstawowy31"/>
        <w:spacing w:lineRule="auto" w:line="240"/>
        <w:ind w:left="0" w:right="-1" w:hanging="0"/>
        <w:rPr>
          <w:rStyle w:val="Domylnaczcionkaakapitu1"/>
          <w:szCs w:val="24"/>
        </w:rPr>
      </w:pPr>
      <w:r>
        <w:rPr>
          <w:rStyle w:val="Domylnaczcionkaakapitu1"/>
          <w:szCs w:val="24"/>
        </w:rPr>
        <w:t xml:space="preserve">Poziom zadłużenia Gminy na koniec I półrocza 2019 roku </w:t>
      </w:r>
      <w:r>
        <w:rPr>
          <w:rStyle w:val="Domylnaczcionkaakapitu1"/>
          <w:bCs/>
          <w:szCs w:val="24"/>
        </w:rPr>
        <w:t xml:space="preserve">wg tytułów dłużnych </w:t>
      </w:r>
      <w:r>
        <w:rPr>
          <w:rStyle w:val="Domylnaczcionkaakapitu1"/>
          <w:szCs w:val="24"/>
        </w:rPr>
        <w:t>wyniósł 5.510.940,00zł i stanowi 58,7 % wykonanych dochodów oraz 28,7% planowanych dochodów.</w:t>
      </w:r>
    </w:p>
    <w:p>
      <w:pPr>
        <w:pStyle w:val="Tekstpodstawowy31"/>
        <w:spacing w:lineRule="auto" w:line="240"/>
        <w:ind w:left="0" w:right="-1" w:hanging="0"/>
        <w:rPr/>
      </w:pPr>
      <w:r>
        <w:rPr>
          <w:rStyle w:val="Domylnaczcionkaakapitu1"/>
          <w:szCs w:val="24"/>
        </w:rPr>
        <w:t>Na powyższą kwotę składają się zobowiązania z tytułu zaciągniętych kredytów i pożyczki. Zobowiązania wymagalne wynoszą 0,00zł.</w:t>
      </w:r>
    </w:p>
    <w:p>
      <w:pPr>
        <w:pStyle w:val="Tekstpodstawowy31"/>
        <w:spacing w:lineRule="auto" w:line="240"/>
        <w:ind w:left="0" w:right="-1" w:hanging="0"/>
        <w:rPr/>
      </w:pPr>
      <w:r>
        <w:rPr>
          <w:rStyle w:val="Domylnaczcionkaakapitu1"/>
          <w:szCs w:val="24"/>
        </w:rPr>
        <w:t>W</w:t>
      </w:r>
      <w:r>
        <w:rPr>
          <w:rStyle w:val="Domylnaczcionkaakapitu1"/>
          <w:bCs/>
          <w:szCs w:val="24"/>
        </w:rPr>
        <w:t>skaźnik obciążenia budżetu roku 2019 spłatami zadłużenia wynosi 2,89%. Wskaźnik obciążenia budżetu  wg stanu na 30 czerwca 2019 r spłatami zadłużenia wynosi  2,70%.</w:t>
      </w:r>
      <w:r>
        <w:rPr>
          <w:rStyle w:val="Domylnaczcionkaakapitu1"/>
          <w:szCs w:val="24"/>
        </w:rPr>
        <w:t xml:space="preserve">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9 r. zaplanowano zaciągnięcie kredytu w wysokości 520.700,00zł. W dniu 06 sierpnia podpisano umowę o długoterminowy kredyt z Bankiem Spółdzielczym w Iłży. Kredyt będzie spłacany w ratach miesięcznych w roku 2028.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łożeń przyjętych do Wieloletniej Prognozy Finansowej wynika, że poziom zadłużenia Gminy na koniec 2019 r. wyniesie 5.811.440,00 zł i będzie stanowił 30,3 % planowanych na ten rok dochodów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y w 2019r i w kolejnych latach objętych zadłużeniem obowiązujący  indywidualny wskaźnik zadłużenia ustalony wg art. 243 ustawy z dnia 27 sierpnia 2009 r. o finansach publicznych przedstawia się następująco :</w:t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835"/>
        <w:gridCol w:w="3828"/>
      </w:tblGrid>
      <w:tr>
        <w:trPr>
          <w:trHeight w:val="9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Lata objęte</w:t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zadłużeniem</w:t>
            </w:r>
          </w:p>
          <w:p>
            <w:pPr>
              <w:pStyle w:val="Normal"/>
              <w:ind w:left="625"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Prognozowany</w:t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indywidualny</w:t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wskaźnik zadłużenia</w:t>
            </w:r>
          </w:p>
          <w:p>
            <w:pPr>
              <w:pStyle w:val="Normal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%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Dopuszczalny  wskaźnik</w:t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zadłużenia</w:t>
            </w:r>
          </w:p>
          <w:p>
            <w:pPr>
              <w:pStyle w:val="Normal"/>
              <w:ind w:right="-5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wyliczony wg art.243</w:t>
            </w:r>
          </w:p>
          <w:p>
            <w:pPr>
              <w:pStyle w:val="Normal"/>
              <w:ind w:right="-5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%/</w:t>
            </w:r>
          </w:p>
        </w:tc>
      </w:tr>
      <w:tr>
        <w:trPr>
          <w:trHeight w:val="1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8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1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6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4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6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25"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</w:tbl>
    <w:p>
      <w:pPr>
        <w:pStyle w:val="Normal"/>
        <w:ind w:left="708" w:right="-568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ształtuje się  na poniżej dopuszczalnego wskaźnika poziomu określonego w w/wym przepisie.</w:t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3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PF na rok 2019 r. przewiduje realizację następujących przedsięwzięć :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811"/>
        <w:gridCol w:w="1350"/>
        <w:gridCol w:w="1338"/>
        <w:gridCol w:w="650"/>
      </w:tblGrid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ind w:left="7" w:right="-23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7" w:right="-23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ind w:left="7"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e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 I półrocze 2019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  <w:p>
            <w:pPr>
              <w:pStyle w:val="Normal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7"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23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/4:3/</w:t>
            </w:r>
          </w:p>
        </w:tc>
      </w:tr>
      <w:tr>
        <w:trPr>
          <w:trHeight w:val="49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y, projekty, zadania z udziałem środków               z 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3" w:leader="none"/>
              </w:tabs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558.348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.512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18"/>
                <w:szCs w:val="18"/>
              </w:rPr>
              <w:t>11,3%</w:t>
            </w:r>
          </w:p>
        </w:tc>
      </w:tr>
      <w:tr>
        <w:trPr>
          <w:trHeight w:val="2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Style w:val="Domylnaczcionkaakapitu1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bieżą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28.184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75.577,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8"/>
                <w:szCs w:val="18"/>
              </w:rPr>
              <w:t>33,1%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Style w:val="Domylnaczcionkaakapitu1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majątk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3" w:leader="none"/>
              </w:tabs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330.164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" w:leader="none"/>
              </w:tabs>
              <w:snapToGrid w:val="false"/>
              <w:ind w:right="-2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0.935,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8"/>
                <w:szCs w:val="18"/>
              </w:rPr>
              <w:t>7,6%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y, projekty, zadania pozostał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18"/>
                <w:szCs w:val="18"/>
              </w:rPr>
              <w:t>0%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Style w:val="Domylnaczcionkaakapitu1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bieżą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majątk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18"/>
                <w:szCs w:val="18"/>
              </w:rPr>
              <w:t>0%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right="-2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ind w:right="-23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ind w:right="-23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</w:rPr>
              <w:t>1.558.348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ind w:right="-2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176.512,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ind w:right="-233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i/>
              </w:rPr>
              <w:t>11,3%</w:t>
            </w:r>
          </w:p>
        </w:tc>
      </w:tr>
    </w:tbl>
    <w:p>
      <w:pPr>
        <w:pStyle w:val="Normal"/>
        <w:ind w:right="-233" w:hanging="0"/>
        <w:jc w:val="both"/>
        <w:rPr>
          <w:rStyle w:val="Domylnaczcionkaakapitu1"/>
          <w:rFonts w:ascii="Times New Roman" w:hAnsi="Times New Roman" w:cs="Times New Roman"/>
          <w:b/>
          <w:b/>
          <w:i/>
          <w:i/>
        </w:rPr>
      </w:pPr>
      <w:r>
        <w:rPr/>
      </w:r>
    </w:p>
    <w:p>
      <w:pPr>
        <w:pStyle w:val="Normal"/>
        <w:ind w:right="-2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e łączne wydatki objęte limitem, o którym mowa w art. 226, ust.3, pkt.4 ustawy                  o finansach publicznych w latach 2019-2020 stanowią niżej wymienione kwoty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gt;   w 2019r   -    </w:t>
        <w:tab/>
        <w:t>1.558.348,00zł,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gt;   w 2020r   -</w:t>
        <w:tab/>
        <w:tab/>
        <w:t>1.632,933,00zł,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 na przedsięwzięcia w 2019r przeznaczono kwotę 1.558.348,00 zł  tj. 7,6% planu wydatków,  w tym:                                                                                                                                             &gt;    na wydatki bieżące        -      228.184,00zł ,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    na wydatki  majątkowe  -  1.330.164,00z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kazie przedsięwzięć wieloletnich znajdują się dwa zadania bieżące, które realizowane </w:t>
        <w:br/>
        <w:t xml:space="preserve">są w latach 2018-2020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en z projektów pn.”Ja w internecie” realizowany w latach 2018-2019 współfinansowany </w:t>
        <w:br/>
        <w:t xml:space="preserve">w ramach Programu  Operacyjnego Polska Cyfrowa z Europejskiego Funduszu Rozwoju Regionalnego, Osi Priorytetowej Nr III „Cyfrowe kompetencje społeczeństwa”. Działania 3.1 „Działania szkoleniowe na rzecz rozwoju kompetencji cyfrowych”. Planowane łączne nakłady na realizację projektu w latach 2018-2019 wynoszą 123.200,00 zł. W 2018 r. wydatkowano na w/w projekt 47.622,65zł. Przedsięwzięcie pn.”Ja w internecie” zostało zakończone w okresie sprawozdawczym. Poniesione wydatki w 2019r. stanowią kwotę 75.577,35zł. Zgodnie </w:t>
        <w:br/>
        <w:t xml:space="preserve">z podpisaną umową dofinansowanie stanowi 100% wydatków kwalifikowanych projektu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7.2019r. złożono wniosek o płatność końcową na podstawie którego gmina otrzyma zwrot środków finansowych w postaci refundacji w wysokości 24.640,00zł. W ramach projektu objęto działaniami szkoleniowymi w zakresie korzystania z Internetu 220 osób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Drugi z projektów pn.”Oddział przedszkolny w miejscowości Mirów Stary” realizowany </w:t>
        <w:br/>
        <w:t xml:space="preserve">w latach 2019-2020. Umowę podpisano w miesiącu październiku: 2018 r. </w:t>
        <w:br/>
        <w:t xml:space="preserve">Projekt współfinansowany z Europejskiego Funduszu Społecznego w ramach Osi priorytetowej X „Edukacja dla rozwoju regionu”. Łączne nakłady finansowe projektu stanowią kwotę 285.181,25 zł. Limit wydatków w 2019 r. stanowi kwotę 152.607,00zł, z czego dofinansowanie to 122.085,00zł, a wkład własny gminy - 30.522,00zł. Limit wydatków w 2020 r. stanowi kwotę 132.575,00zł, z czego dofinansowanie to 106.060,00zł, a wkład własny gminy – 26.515,00zł. Dofinansowanie ze środków europejskich stanowi 80% wydatków kwalifikowanych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sprawozdawczym nie poniesiono żadnych wydatków na w/w projekt. Podpisano </w:t>
        <w:br/>
        <w:t xml:space="preserve">w miesiącu czerwcu pierwszą umowę z dostawcą na zakup wyposażenie do oddziału przedszkolnego za kwotę 25.678,61zł. Realizacja przedsięwzięcia nastąpi w drugiej połowie 2019 roku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kazie przedsięwzięć wieloletnich znajdują się cztery zadania majątkowe. Jedno z nich realizowane w latach 2016-2019 przez Samorząd Województwa Mazowieckiego. Jest to zadanie pn” Regionalne partnerstwo samorządów Mazowsza dla aktywizacji społeczeństwa informacyjnego w zakresie e-administracji i geoinformacji”. Środki na realizację tego zadania </w:t>
        <w:br/>
        <w:t xml:space="preserve">w kwocie 24.742,17zł przekazane w pierwszym półroczu formie dotacji dla Samorządu Województwa Mazowieckiego. Koszty całego przedsięwzięcia stanowią kwotę 25.329,48zł, </w:t>
        <w:br/>
        <w:t>z tego w 2016r - 0,00zł, w 2017 r - 0,00zł, w 2018 r. - 587,31zł, w 2019r - 24.742,17zł. Jest to wkład finansowy gminy przekazywany na rzecz budżetu Województwa Mazowieckiego. Przedsięwzięcie to dofinansowane jest w wysokości 80% w ramach RPO Województwa Mazowieckiego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kazie przedsięwzięć znajduje się projekt pn.”Budowa instalacji odnawialnych źródeł energii na budynkach w gminach Jastrząb, Mirów, Chlewiska, Orońsko oraz na budynkach użyteczności publicznej Powiatu Szydłowieckiego”. Zaplanowany do realizacji w latach 2016-2019, w ramach Regionalnego Programu Operacyjnego Województwa Mazowieckiego na lata 2014-2020, w ramach Osi Priorytetowej IV „Przejście na gospodarkę niskoemisyjną” działania 4.1 „Odnawialne źródła energii”. Wnioskowana kwota  dofinansowania projektu stanowi 80% kosztów kwalifikowanych. </w:t>
        <w:br/>
        <w:t xml:space="preserve">W 2016 r. podpisano umowę partnerską z Liderem projektu jakim jest gmina Jastrząb </w:t>
        <w:br/>
        <w:t xml:space="preserve">z pozostałymi gminami. Łączne nakłady finansowe całego przedsięwzięcia stanowią kwotę 1.800.256,00zł, w 2016r. poniesiono wydatki w kwocie 3.960,00zł. W 2017 r. nie poniesiono żadnych wydatków. </w:t>
        <w:br/>
        <w:t xml:space="preserve">W 2018r. poniesione wydatki stanowią kwotę 1.526.729,99zł. W okresie pierwszego półrocza wydatkowano na realizację w/w projektu kwotę 24.060,73zł. W miesiącu lipcu podpisano umowę z wykonawcą projektu na kwotę brutto 214.705,38zł.  Realizacja projektu nastąpi </w:t>
        <w:br/>
        <w:t xml:space="preserve">w drugim półroczu 2019r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kazie przedsięwzięć znajduje się projekt pn” Ograniczenie niskiej emisji - wymiana urządzeń grzewczych na terenie gminy Mirów”. Łączne nakłady finansowe całego przedsięwzięcia stanowią kwotę 1.538.858zł. Planowany limit wydatków w 2019 r. stanowi – 38.500zł, a w 2020r. – 1.500.358,00zł. W okresie pierwszego półrocza 2019 r. poniesiono wydatki z zaplanowanego wkładu własnego gminy w wysokości 38.302,20zł. Realizacja projektu nastąpi w 2020 r, po podpisaniu umowy o dofinansowanie z Mazowiecką Jednostką Wdrażania Programów Unijnych. Zaplanowany do realizacji projekt w ramach Regionalnego Programu Operacyjnego Województwa Mazowieckiego na lata 2014-2020, Osi Priorytetowej IV ”Przejście na gospodarkę niskoemisyjną”, działania 4.3 ”Redukcja emisji zanieczyszczeń powietrza” Dofinansowanie stanowi 80% kosztów kwalifikowanych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kazie przedsięwzięć znajduje się projekt pn.”Budowa przydomowych oczyszczalni ścieków i rozbudowa  sieci wodociągowych na terenie gminy Mirów”. Projekt finansowany </w:t>
        <w:br/>
        <w:t xml:space="preserve">w ramach Programu Rozwoju Obszarów Wiejskich na lata 2014-2020 w 63,63% kosztów kwalifikowanych operacji. Realizacja projektu rozpoczęta w 2018 r., poniesione wydatki </w:t>
        <w:br/>
        <w:t xml:space="preserve">w kwocie 84.408,30zł. Planowane  łączne nakłady stanowią kwotę 1.081.763,00zł. Planowany limit wydatków w 2018r. wynosi 84.408,00zł, w 2019r - 997.355,00zł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8 zrealizowano rozbudowę sieci wodociągowej, natomiast budowa przydomowych oczyszczalni ścieków będzie kontynuowana w drugim półroczu 2019 r. W miesiącu sierpniu </w:t>
        <w:br/>
        <w:t xml:space="preserve">w wyniku przetargu nieograniczonego zostanie wyłoniony wykonawca. Poniesione wydatki </w:t>
        <w:br/>
        <w:t>w 2019r. w kwocie 13.830,00zł dotyczą wykonanej dokumentacji projektowej i kosztorysowej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99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ójt Gminy</w:t>
      </w:r>
    </w:p>
    <w:p>
      <w:pPr>
        <w:pStyle w:val="Normal"/>
        <w:tabs>
          <w:tab w:val="clear" w:pos="720"/>
          <w:tab w:val="left" w:pos="5697" w:leader="none"/>
          <w:tab w:val="left" w:pos="6699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ur Siwiorek</w:t>
      </w:r>
    </w:p>
    <w:p>
      <w:pPr>
        <w:pStyle w:val="Normal"/>
        <w:ind w:left="57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67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ind w:left="4254" w:right="0" w:hanging="0"/>
      <w:jc w:val="center"/>
      <w:outlineLvl w:val="5"/>
    </w:pPr>
    <w:rPr>
      <w:rFonts w:ascii="Times New Roman" w:hAnsi="Times New Roman" w:cs="Times New Roman"/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iCs/>
      <w:color w:val="000000"/>
      <w:sz w:val="16"/>
      <w:szCs w:val="1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360"/>
      <w:ind w:left="284" w:right="0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widowControl/>
      <w:suppressAutoHyphens w:val="true"/>
      <w:overflowPunct w:val="false"/>
      <w:ind w:left="0" w:right="-141" w:hanging="0"/>
      <w:jc w:val="both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widowControl/>
      <w:suppressAutoHyphens w:val="true"/>
      <w:overflowPunct w:val="false"/>
      <w:ind w:left="0" w:right="-468" w:hanging="0"/>
      <w:jc w:val="both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overflowPunct w:val="false"/>
      <w:ind w:left="0" w:right="566" w:firstLine="708"/>
      <w:jc w:val="both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17:00Z</dcterms:created>
  <dc:creator>Kolegiant-2</dc:creator>
  <dc:description/>
  <cp:keywords/>
  <dc:language>en-US</dc:language>
  <cp:lastModifiedBy>UG</cp:lastModifiedBy>
  <cp:lastPrinted>2019-08-26T08:13:00Z</cp:lastPrinted>
  <dcterms:modified xsi:type="dcterms:W3CDTF">2019-08-26T06:16:00Z</dcterms:modified>
  <cp:revision>56</cp:revision>
  <dc:subject/>
  <dc:title>Zarządzenie nr:</dc:title>
</cp:coreProperties>
</file>