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03"/>
        <w:gridCol w:w="644"/>
        <w:gridCol w:w="50"/>
        <w:gridCol w:w="298"/>
        <w:gridCol w:w="298"/>
        <w:gridCol w:w="3165"/>
        <w:gridCol w:w="1442"/>
        <w:gridCol w:w="1251"/>
        <w:gridCol w:w="373"/>
        <w:gridCol w:w="903"/>
        <w:gridCol w:w="88"/>
        <w:gridCol w:w="1188"/>
        <w:gridCol w:w="567"/>
      </w:tblGrid>
      <w:tr>
        <w:trPr>
          <w:trHeight w:val="434" w:hRule="exact"/>
        </w:trPr>
        <w:tc>
          <w:tcPr>
            <w:tcW w:w="10103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Tabela Nr 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3" w:hRule="exact"/>
        </w:trPr>
        <w:tc>
          <w:tcPr>
            <w:tcW w:w="10103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REALIZACJA  PLANOWANYCH  WYDATKÓW  WG  KLASYFIKACJI  BUDŻETOWEJ ZA I PÓŁROCZE 2019r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316" w:hRule="exact"/>
        </w:trPr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ział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ozdział</w:t>
            </w:r>
          </w:p>
        </w:tc>
        <w:tc>
          <w:tcPr>
            <w:tcW w:w="6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aragraf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eść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an wydatków na 2019r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Wykonanie planu wydatków ogółem wg stanu na </w:t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30-06-2019r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552" w:hRule="exac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ykonanie wydatków bieżących za             I półrocze 2019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ykonanie wydatków majątkowych za                I półrocze 2019r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1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olnictwo i łowiectwo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659 831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8 345,6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2 867,9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 477,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,2%</w:t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10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Infrastruktura wodociągowa i sanitacyjna ws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63 601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 292,3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 814,62</w:t>
            </w:r>
          </w:p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 477,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%</w:t>
            </w:r>
          </w:p>
        </w:tc>
      </w:tr>
      <w:tr>
        <w:trPr>
          <w:trHeight w:val="340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67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014,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014,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853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662,2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662,2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25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546,7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546,7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63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11,0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11,0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713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651,9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651,9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 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479,4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479,4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161,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161,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9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9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90,8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90,8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314,6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314,6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765,9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765,9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 647,7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 647,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 407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800,0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800,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948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29,9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029,9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30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zby rolnicz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62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385,1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385,1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%</w:t>
            </w:r>
          </w:p>
        </w:tc>
      </w:tr>
      <w:tr>
        <w:trPr>
          <w:trHeight w:val="436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płaty gmin na rzecz izb rolniczych w wysokości 2% uzyskanych wpływów z podatku rolnego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62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385,1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385,1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95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668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 668,1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 668,1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19,8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19,8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,9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,9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 851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 851,1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 851,1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port i łączność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2 128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 761,1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 845,18</w:t>
            </w:r>
          </w:p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 916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,1%</w:t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16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ogi publiczne gminn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 128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 761,1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845,18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916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%</w:t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06,7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06,7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remontow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 018,4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 018,4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 628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916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916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0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ospodarka mieszkaniowa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 488,1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 488,1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3%</w:t>
            </w:r>
          </w:p>
        </w:tc>
      </w:tr>
      <w:tr>
        <w:trPr>
          <w:trHeight w:val="315" w:hRule="exact"/>
        </w:trPr>
        <w:tc>
          <w:tcPr>
            <w:tcW w:w="403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05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gruntami i nieruchomościam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488,1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488,1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%</w:t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089,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089,4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06,0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06,0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,6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,6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ziałalność usługowa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 743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 669,5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 927,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 742,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,0%</w:t>
            </w:r>
          </w:p>
        </w:tc>
      </w:tr>
      <w:tr>
        <w:trPr>
          <w:trHeight w:val="349" w:hRule="exact"/>
        </w:trPr>
        <w:tc>
          <w:tcPr>
            <w:tcW w:w="403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04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y zagospodarowania przestrzennego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927,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927,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%</w:t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927,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 927,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03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95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743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 742,1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 742,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661" w:hRule="exac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743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 742,1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 742,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exac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dministracja publiczna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 641 633,0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94" w:before="0" w:after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 521 947,2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 420 682,3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 264,8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3%</w:t>
            </w:r>
          </w:p>
        </w:tc>
      </w:tr>
      <w:tr>
        <w:trPr>
          <w:trHeight w:val="78" w:hRule="exact"/>
        </w:trPr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8" w:hRule="exact"/>
        </w:trPr>
        <w:tc>
          <w:tcPr>
            <w:tcW w:w="10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703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467"/>
        <w:gridCol w:w="708"/>
        <w:gridCol w:w="6"/>
        <w:gridCol w:w="241"/>
        <w:gridCol w:w="468"/>
        <w:gridCol w:w="6"/>
        <w:gridCol w:w="6"/>
        <w:gridCol w:w="626"/>
        <w:gridCol w:w="1259"/>
        <w:gridCol w:w="1213"/>
        <w:gridCol w:w="1275"/>
        <w:gridCol w:w="1183"/>
        <w:gridCol w:w="1390"/>
        <w:gridCol w:w="1276"/>
        <w:gridCol w:w="567"/>
        <w:gridCol w:w="12"/>
      </w:tblGrid>
      <w:tr>
        <w:trPr>
          <w:trHeight w:val="244" w:hRule="exact"/>
        </w:trPr>
        <w:tc>
          <w:tcPr>
            <w:tcW w:w="4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11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wojewódzki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 81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783,6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783,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%</w:t>
            </w:r>
          </w:p>
        </w:tc>
      </w:tr>
      <w:tr>
        <w:trPr>
          <w:trHeight w:val="43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wrot niewykorzystanych dotacji oraz płatnośc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59,6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59,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33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555,1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555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9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9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9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5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8,5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8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,2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,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22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Rady gmin (miast i miast na prawach powiatu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534,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534,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Różne wydatki na rzecz osób fizycz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 35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 3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9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4,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4,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6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23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Urzędy gmin (miast i miast na prawach powiatu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40 59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345 444,3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244 179,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 264,8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%</w:t>
            </w:r>
          </w:p>
        </w:tc>
      </w:tr>
      <w:tr>
        <w:trPr>
          <w:trHeight w:val="385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9 05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 020,1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3 020,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91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 229,9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 229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agencyjno-prowizyj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796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79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 45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 279,6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 279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 45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792,0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792,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płaty na Państwowy Fundusz Rehabilitacji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64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 206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 206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środków żywnośc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,3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,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321,9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321,9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74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7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 952,6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 952,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317,1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317,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100,8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100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589,6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589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5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705,9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705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Pozostałe podatki na rzecz budżetów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na rzecz budżetów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Podatek od towarów i usług (VAT)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,1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,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44,4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44,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48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264,5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264,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52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na zakupy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3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75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cja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64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746,7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746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grody konkurs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21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21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44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701,3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701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123,9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123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95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57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 438,1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 438,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8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8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57,4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57,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8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0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8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65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653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65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60,7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6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8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30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300,8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300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 54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 102,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 10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3%</w:t>
            </w:r>
          </w:p>
        </w:tc>
      </w:tr>
      <w:tr>
        <w:trPr>
          <w:trHeight w:val="436" w:hRule="exac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0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,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%</w:t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3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22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09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13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bory do Parlamentu Europejski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6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 565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 56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Różne wydatki na rzecz osób fizycz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35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35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3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,0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2,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5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12,2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12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1,9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1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9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3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brona narodow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212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e wydatki obron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6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  <w:t>Bezpieczeństwo publiczne i ochrona przeciwpożarow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5 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 830,0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 830,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,8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04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mendy wojewódzkie Policj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płaty jednostek na państwowy fundusz celowy na finansowanie lub dofinansowanie zadań inwesty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8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10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Komendy wojewódzkie Państwowej Straży Pożar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płaty jednostek na państwowy fundusz celowy na finansowanie lub dofinansowanie zadań inwesty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12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otnicze straże pożar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 830,0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 830,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Różne wydatki na rzecz osób fizycz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15,9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15,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2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98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18,7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18,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7,8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7,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366,2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366,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9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1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,9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85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8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3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14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brona cywiln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bsługa długu publicz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8 9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 909,2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 909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,7%</w:t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02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bsługa papierów wartościowych, kredytów i pożyczek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9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909,2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909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%</w:t>
            </w:r>
          </w:p>
        </w:tc>
      </w:tr>
      <w:tr>
        <w:trPr>
          <w:trHeight w:val="622" w:hRule="exac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9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909,2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909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4"/>
                <w:szCs w:val="14"/>
              </w:rPr>
              <w:t>7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4"/>
                <w:szCs w:val="14"/>
              </w:rPr>
              <w:t>Różne roz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26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7581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Rezerwy ogólne i cel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zerw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świata i wychowani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 059 09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 157 039,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 141 049,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 99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,1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1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zkoły podstaw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19 92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30 559,7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914 569,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99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%</w:t>
            </w:r>
          </w:p>
        </w:tc>
      </w:tr>
      <w:tr>
        <w:trPr>
          <w:trHeight w:val="296" w:hRule="exact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 421,7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 421,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7 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11 642,8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11 642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 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 828,1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 828,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 506,4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 506,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700,8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700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 55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 135,7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 135,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środków dydaktycznych i książe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339,0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339,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561,9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561,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90,9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90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79,0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79,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23,2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23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 65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 9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 9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na rzecz budżetów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52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99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99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3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działy przedszkolne w szkołach podstaw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 32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 453,1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 453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%</w:t>
            </w:r>
          </w:p>
        </w:tc>
      </w:tr>
      <w:tr>
        <w:trPr>
          <w:trHeight w:val="622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2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393,1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393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 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 749,4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 749,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06,2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06,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742,9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742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9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26,2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26,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6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48,3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48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środków dydaktycznych i książe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5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usług przez jednostki samorządu terytorialnego od innych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5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4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dszkol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 75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 329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 32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%</w:t>
            </w:r>
          </w:p>
        </w:tc>
      </w:tr>
      <w:tr>
        <w:trPr>
          <w:trHeight w:val="622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997,0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997,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41,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41,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 470,3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 47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7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32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9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64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129,0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129,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9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724,0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724,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7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9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4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9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20,5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20,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9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7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9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7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4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75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111,6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111,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7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68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środków dydaktycznych i książe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7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środków dydaktycznych i książe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7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usług przez jednostki samorządu terytorialnego od innych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934,8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934,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8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6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formy wychowania przedszko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56,7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56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%</w:t>
            </w:r>
          </w:p>
        </w:tc>
      </w:tr>
      <w:tr>
        <w:trPr>
          <w:trHeight w:val="622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56,7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56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10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imnazj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4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 643,2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 643,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%</w:t>
            </w:r>
          </w:p>
        </w:tc>
      </w:tr>
      <w:tr>
        <w:trPr>
          <w:trHeight w:val="44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 7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375,5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375,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 722,6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 722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 675,2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 675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145,2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145,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447,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447,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273,5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273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74,4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74,4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2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38,3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38,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,0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,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8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na rzecz budżetów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13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wożenie uczniów do szkó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 468,2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 468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 468,2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 468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46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kształcanie i doskonalenie nauczyciel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959,0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 959,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9,0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9,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12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1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9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49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 97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 9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2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22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50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Realizacja zadań wymagających stosowania specjalnej organizacji nauki i metod pracy dla dzieci i młodzieży w szkołach podstaw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 03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 03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 55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 5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42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4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6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6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52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Realizacja zadań wymagających stosowania specjalnej organizacji nauki i metod pracy dla dzieci i młodzieży w gimnazjach, klasach dotychczasowego gimnazjum prowadzonych w szkołach innego typu, liceach ogólnokształcących, technikach, szkołach policealnych, branżowych szkołach I i II stopnia i klasach dotychczasowej zasadniczej szkoły zawodowej prowadzonych w branżowych szkołach I stopnia oraz szkołach artystycz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 97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 9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%</w:t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8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7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71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53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28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środków dydaktycznych i książe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07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95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 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 6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 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2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6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chrona zdrow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9 34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 550,6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 550,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,4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53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alczanie narkoman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54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ciwdziałanie alkoholizmow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4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550,6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 550,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%</w:t>
            </w:r>
          </w:p>
        </w:tc>
      </w:tr>
      <w:tr>
        <w:trPr>
          <w:trHeight w:val="54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6,2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6,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71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71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grody konkurs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29,2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29,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953,7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953,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4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9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9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021 81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4 139,4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4 139,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2,3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02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my pomocy społecz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 442,7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 442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442,7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442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31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3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850,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850,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850,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850,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4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siłki okresowe, celowe i pomoc w naturze oraz składki na ubezpieczenia emerytalne i rent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 989,8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 989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 989,8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 989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5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i mieszkani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5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5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6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stał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 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 740,8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 740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%</w:t>
            </w:r>
          </w:p>
        </w:tc>
      </w:tr>
      <w:tr>
        <w:trPr>
          <w:trHeight w:val="808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 740,8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 740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9</w:t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środki pomocy społecz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 05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 249,3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 249,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%</w:t>
            </w:r>
          </w:p>
        </w:tc>
      </w:tr>
      <w:tr>
        <w:trPr>
          <w:trHeight w:val="369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97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 548,6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 548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90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771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771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 02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274,5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274,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4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18,7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18,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2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36,8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36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765,6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765,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8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76,6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76,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9,8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9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6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609,8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609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28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57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 791,8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 791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%</w:t>
            </w:r>
          </w:p>
        </w:tc>
      </w:tr>
      <w:tr>
        <w:trPr>
          <w:trHeight w:val="248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05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 536,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 536,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68,8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68,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52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84,5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84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,3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,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94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9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43,9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43,9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30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w zakresie dożywia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 01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 766,1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 766,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%</w:t>
            </w:r>
          </w:p>
        </w:tc>
      </w:tr>
      <w:tr>
        <w:trPr>
          <w:trHeight w:val="298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 682,2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 682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63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 149,5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 149,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34,9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34,9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3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353,3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353,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8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5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43,9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43,9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9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58,8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58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%</w:t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58,8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58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4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 052,4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0 052,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,8%</w:t>
            </w:r>
          </w:p>
        </w:tc>
      </w:tr>
      <w:tr>
        <w:trPr>
          <w:trHeight w:val="313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1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Pomoc materialna dla uczniów o charakterze socjalny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 16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 1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pendia dla uczni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 16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 1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16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Pomoc materialna dla uczniów o charakterze motywacyjny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892,4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 892,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%</w:t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pendia dla uczni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892,49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892,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55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odzin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 849 15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 679 115,0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 679 115,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8%</w:t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1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e wychowawcz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7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43 568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643 568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%</w:t>
            </w:r>
          </w:p>
        </w:tc>
      </w:tr>
      <w:tr>
        <w:trPr>
          <w:trHeight w:val="7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68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68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59 60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14 782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14 782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63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43,0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43,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3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17,2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17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0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52,1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52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0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  <w:p>
            <w:pPr>
              <w:pStyle w:val="Normal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,1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,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8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,6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,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,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,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2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9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07 396,8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07 396,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%</w:t>
            </w:r>
          </w:p>
        </w:tc>
      </w:tr>
      <w:tr>
        <w:trPr>
          <w:trHeight w:val="685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8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,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3 98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 053,1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0 053,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 49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275,2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275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3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39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3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 20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436,9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436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6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,1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7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,8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płaty z tytułu zakupu usług telekomunikacyj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,7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,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3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9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3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rta Dużej Rodzin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4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pieranie rodzin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 36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830,9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 830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%</w:t>
            </w:r>
          </w:p>
        </w:tc>
      </w:tr>
      <w:tr>
        <w:trPr>
          <w:trHeight w:val="345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 51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033,2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033,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3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91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9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1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23,2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23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7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7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7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9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worzenie i funkcjonowanie żłob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74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71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8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iny zastępcz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41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0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%</w:t>
            </w:r>
          </w:p>
        </w:tc>
      </w:tr>
      <w:tr>
        <w:trPr>
          <w:trHeight w:val="436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kup usług przez jednostki samorządu terytorialnego od innych jednostek samorządu terytorialn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1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86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13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082,7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 082,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82,7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82,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9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  <w:t>Gospodarka komunalna i ochrona środowisk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1 67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8 740,7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5 577,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3 162,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,5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2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odpadami komunalnym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 72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 902,7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 902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%</w:t>
            </w:r>
          </w:p>
        </w:tc>
      </w:tr>
      <w:tr>
        <w:trPr>
          <w:trHeight w:val="300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osobowe niezaliczone do wynagrodzeń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 40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537,5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537,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7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50,7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50,7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agencyjno-prowizyj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261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26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8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2,4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2,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8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5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2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4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 55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 891,4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 891,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5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dpisy na zakładowy fundusz świadczeń socjal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9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6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chrona powietrza atmosferycznego i klimatu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 066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 362,9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 362,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7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 20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9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 86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 362,9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 362,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13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hroniska dla zwierzą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74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1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7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74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1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Oświetlenie ulic, placów i dró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 58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 229,06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 229,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284,6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284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remon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473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473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470,9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470,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78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19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pływy i wydatki związane z gromadzeniem środków z opłat i kar za korzystanie ze środowisk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9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grody konkurs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9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86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26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Pozostałe działania związane z gospodarką odpadam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9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l-PL"/>
              </w:rPr>
              <w:t>Kultura i ochrona dziedzictwa narodoweg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2 38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4 958,8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2 958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 00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,8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0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Pozostałe zadania w zakresie kultur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538,6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538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7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538,6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538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09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my i ośrodki kultury, świetlice i klub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 13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 573,5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 573,5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 30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683,2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683,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628,5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628,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remon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833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012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01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249,7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249,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16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bliotek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7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%</w:t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a podmiotowa z budżetu dla samorządowej instytucji kultur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 5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7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9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 74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 146,7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 146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00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696,7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696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5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74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Wydatki na zakupy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0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000,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Kultura fizyczn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2 61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 043,0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 126,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 916,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,0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0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Zadania w zakresie kultury fizycz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41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 126,3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 126,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2%</w:t>
            </w:r>
          </w:p>
        </w:tc>
      </w:tr>
      <w:tr>
        <w:trPr>
          <w:trHeight w:val="493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5,6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5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kładki na Fundusz Pracy oraz Solidarnościowy Fundusz Wsparcia Osób Niepełnosprawn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2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58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,5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6" w:hRule="exac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Szkolenia pracowników niebędących członkami korpusu służby cywilnej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0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95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916,7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16,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%</w:t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4" w:hRule="exact"/>
        </w:trPr>
        <w:tc>
          <w:tcPr>
            <w:tcW w:w="4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16,7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16,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3" w:hRule="exac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4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 409 149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107 692,6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72 222,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 470,3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6</w:t>
            </w:r>
          </w:p>
        </w:tc>
      </w:tr>
      <w:tr>
        <w:trPr>
          <w:trHeight w:val="277" w:hRule="exact"/>
        </w:trPr>
        <w:tc>
          <w:tcPr>
            <w:tcW w:w="1422" w:type="dxa"/>
            <w:gridSpan w:val="4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7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45" w:type="dxa"/>
            <w:gridSpan w:val="3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43:00Z</dcterms:created>
  <dc:creator>FastReport.NET</dc:creator>
  <dc:description/>
  <cp:keywords/>
  <dc:language>en-US</dc:language>
  <cp:lastModifiedBy>UG</cp:lastModifiedBy>
  <cp:lastPrinted>2019-08-23T14:24:00Z</cp:lastPrinted>
  <dcterms:modified xsi:type="dcterms:W3CDTF">2019-08-23T12:31:00Z</dcterms:modified>
  <cp:revision>72</cp:revision>
  <dc:subject/>
  <dc:title/>
</cp:coreProperties>
</file>