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"/>
        <w:gridCol w:w="1020"/>
        <w:gridCol w:w="110"/>
        <w:gridCol w:w="1140"/>
        <w:gridCol w:w="109"/>
        <w:gridCol w:w="5561"/>
        <w:gridCol w:w="789"/>
        <w:gridCol w:w="1471"/>
        <w:gridCol w:w="120"/>
      </w:tblGrid>
      <w:tr>
        <w:trPr>
          <w:trHeight w:val="567" w:hRule="exact"/>
        </w:trPr>
        <w:tc>
          <w:tcPr>
            <w:tcW w:w="11088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96" w:leader="none"/>
                <w:tab w:val="left" w:pos="639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ab/>
              <w:t>Załącznik Nr 2 do zarządzenia Wójta Gminy Miró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96" w:leader="none"/>
                <w:tab w:val="left" w:pos="639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Nr 4A/2018 z dnia 03-01- 2018r </w:t>
            </w:r>
          </w:p>
        </w:tc>
      </w:tr>
      <w:tr>
        <w:trPr>
          <w:trHeight w:val="419" w:hRule="exact"/>
        </w:trPr>
        <w:tc>
          <w:tcPr>
            <w:tcW w:w="1108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AN    FINANSOWY    WYDATKÓW    DLA    URZĘDU    GMINY    MIRÓW    NA    2018r – jednostki gminy</w:t>
            </w:r>
          </w:p>
        </w:tc>
      </w:tr>
      <w:tr>
        <w:trPr>
          <w:trHeight w:val="45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tość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401 488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1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struktura wodociągowa i sanitacyjna ws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98 03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755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335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75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63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8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 83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 072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3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zby rolnicz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58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gmin na rzecz izb rolniczych w wysokości 2% uzyskanych wpływów z podatku ro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58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031 082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4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powiat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000,00</w:t>
            </w:r>
          </w:p>
        </w:tc>
      </w:tr>
      <w:tr>
        <w:trPr>
          <w:trHeight w:val="58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na pomoc finansową udzielaną między jednostkami samorządu terytorialnego na dofinansowanie własnych zadań inwestycyjnych i zakupów inwestycyj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6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gmin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96 082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161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75 921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mieszkaniow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5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gruntami i nieruchomościam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alność usługow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 53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04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y zagospodarowania przestrzen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80" w:hRule="exact"/>
        </w:trPr>
        <w:tc>
          <w:tcPr>
            <w:tcW w:w="11088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exact"/>
        </w:trPr>
        <w:tc>
          <w:tcPr>
            <w:tcW w:w="949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exact"/>
        </w:trPr>
        <w:tc>
          <w:tcPr>
            <w:tcW w:w="1788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0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exact"/>
        </w:trPr>
        <w:tc>
          <w:tcPr>
            <w:tcW w:w="1788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30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95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30,00</w:t>
            </w:r>
          </w:p>
        </w:tc>
      </w:tr>
      <w:tr>
        <w:trPr>
          <w:trHeight w:val="58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39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przekazane do samorządu województwa na inwestycje i zakupy inwestycyjne realizowane na podstawie porozumień (umów) między jednostkami samorządu terytoria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3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161 158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723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864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5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9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22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dy gmin (miast i miast na prawach powiatu)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óżne wydatki na rzecz osób fizycznych 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23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gmin (miast i miast na prawach powiatu)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68 029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87 179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 489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agencyjno-prowizyj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 882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934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na Państwowy Fundusz Rehabilitacji Osób Niepełnospraw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 346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2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żywnośc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 849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200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podatki na rzecz budżetów jednostek samorządu terytoria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na rzecz budżetów jednostek samorządu terytoria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towarów i usług (VAT).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75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mocja jednostek samorządu terytoria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250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5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grody konkurs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95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 156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140" w:hRule="exact"/>
        </w:trPr>
        <w:tc>
          <w:tcPr>
            <w:tcW w:w="11088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949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2 z 9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1788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0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788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30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7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 773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 383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6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6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4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4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 602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12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otnicze straże pożar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602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óżne wydatki na rzecz osób fizycznych 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52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256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7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bsługa długu publicz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 980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702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sługa papierów wartościowych, kredytów i pożyczek jednostek samorządu terytoria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980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setki od samorządowych papierów wartościowych lub zaciągniętych przez jednostkę samorządu terytorialnego kredytów i pożyczek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98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8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óżne rozlicz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18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zerwy ogólne i cel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zerw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9 638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638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638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chrona zdrow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53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alczanie narkomani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54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ciwdziałanie alkoholizmow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5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grody konkurs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6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stał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77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rot dotacji oraz płatności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77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rot dotacji oraz płatności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58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77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rot dotacji oraz płatności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419 339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2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odpadam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252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agencyjno-prowizyj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9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3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 375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5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rona powietrza atmosferycznego i klimatu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0 339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7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5 439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 9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3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hroniska dla zwierząt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5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, placów i dróg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9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i wydatki związane z gromadzeniem środków z opłat i kar za korzystanie ze środowisk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grody konkurs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95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1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i ochrona dziedzictwa narodow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464 627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09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my i ośrodki kultury, świetlice i klub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8 834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632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5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8 702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8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 705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 295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16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bliote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podmiotowa z budżetu dla samorządowej instytucji kultur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 793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32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161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8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078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922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6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fizyczn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 837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05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dania w zakresie kultury fizycznej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837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93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110" w:hRule="exact"/>
        </w:trPr>
        <w:tc>
          <w:tcPr>
            <w:tcW w:w="3038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05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7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 111 057,00</w:t>
            </w:r>
          </w:p>
        </w:tc>
      </w:tr>
      <w:tr>
        <w:trPr>
          <w:trHeight w:val="4350" w:hRule="exact"/>
        </w:trPr>
        <w:tc>
          <w:tcPr>
            <w:tcW w:w="11088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949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1788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0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788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30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220" w:right="220" w:gutter="0" w:header="0" w:top="56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6</Words>
  <Characters>11081</Characters>
  <CharactersWithSpaces>9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17:00Z</dcterms:created>
  <dc:creator/>
  <dc:description/>
  <dc:language>en-US</dc:language>
  <cp:lastModifiedBy/>
  <cp:lastPrinted>2018-01-19T08:44:00Z</cp:lastPrinted>
  <dcterms:modified xsi:type="dcterms:W3CDTF">2018-01-19T08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