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020"/>
        <w:gridCol w:w="110"/>
        <w:gridCol w:w="1140"/>
        <w:gridCol w:w="5670"/>
        <w:gridCol w:w="789"/>
        <w:gridCol w:w="1471"/>
        <w:gridCol w:w="120"/>
      </w:tblGrid>
      <w:tr>
        <w:trPr>
          <w:trHeight w:val="709" w:hRule="exact"/>
        </w:trPr>
        <w:tc>
          <w:tcPr>
            <w:tcW w:w="110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73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 xml:space="preserve">Załącznik Nr 1 do zarządzenia Wójta Gminy           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73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Mirów Nr 4A/2018 z dn.03-01-2018r 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73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</w:t>
            </w:r>
          </w:p>
        </w:tc>
      </w:tr>
      <w:tr>
        <w:trPr>
          <w:trHeight w:val="680" w:hRule="exact"/>
        </w:trPr>
        <w:tc>
          <w:tcPr>
            <w:tcW w:w="1108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LAN    DOCHODÓW    DLA    URZĘDU    GMINY    MIRÓW    NA    2018r- jednostki Gminy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9 09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6 77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na dofinansowanie własnych inwestycji gmin, powiatów (związków gmin, zwiazków powiatowo-gminnych, związków powiatów), samorządów województw, pozyskane z innych źródeł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34 59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4 596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inwestycji i zakupów inwestycyjnych własn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4 596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samorządu województwa na inwestycje i zakupy inwestycyjn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 3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3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 tytułu użytkowania wieczystego nieruchom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9 49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36 935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95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nieruchom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5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290" w:hRule="exact"/>
        </w:trPr>
        <w:tc>
          <w:tcPr>
            <w:tcW w:w="110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94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 z 4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78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78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leś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kosztów egzekucyjnych, opłaty komorniczej i kosztów upomni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 63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nieruchom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38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leś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środków transpor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spadków i darowizn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kosztów egzekucyjnych, opłaty komorniczej i kosztów upomni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eksploatacyj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napojów alkohol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7 347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 847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79 709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3 79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3 79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7 96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7 96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 finans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118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16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inwestycji i zakupów inwestycyjnych własn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3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83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83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 49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2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69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rzystanie z wychowania przedszko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rzystanie z wyżywienia w jednostkach realizujących zadania z zakresu wychowania przedszko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9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0 969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0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</w:tr>
      <w:tr>
        <w:trPr>
          <w:trHeight w:val="50" w:hRule="exact"/>
        </w:trPr>
        <w:tc>
          <w:tcPr>
            <w:tcW w:w="110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4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 z 4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78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78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okresowe, celowe i pomoc w naturze oraz składki na ubezpieczenia emerytalne i ren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00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w zakresie dożywia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610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61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 o charakterze socjaln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29 10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2 000,00</w:t>
            </w:r>
          </w:p>
        </w:tc>
      </w:tr>
      <w:tr>
        <w:trPr>
          <w:trHeight w:val="96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9 000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00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000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56 53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5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30" w:hRule="exact"/>
        </w:trPr>
        <w:tc>
          <w:tcPr>
            <w:tcW w:w="110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4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3 z 4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78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78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kosztów egzekucyjnych, opłaty komorniczej i kosztów upomni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9 032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5 439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na dofinansowanie własnych inwestycji gmin, powiatów (związków gmin, zwiazków powiatowo-gminnych, związków powiatów), samorządów województw, pozyskane z innych źródeł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 593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6 78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</w:tr>
      <w:tr>
        <w:trPr>
          <w:trHeight w:val="110" w:hRule="exact"/>
        </w:trPr>
        <w:tc>
          <w:tcPr>
            <w:tcW w:w="303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528 793,00</w:t>
            </w:r>
          </w:p>
        </w:tc>
      </w:tr>
      <w:tr>
        <w:trPr>
          <w:trHeight w:val="110" w:hRule="exact"/>
        </w:trPr>
        <w:tc>
          <w:tcPr>
            <w:tcW w:w="94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78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78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9</Words>
  <Characters>12574</Characters>
  <CharactersWithSpaces>10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02:00Z</dcterms:created>
  <dc:creator/>
  <dc:description/>
  <dc:language>en-US</dc:language>
  <cp:lastModifiedBy/>
  <cp:lastPrinted>2018-01-19T08:15:00Z</cp:lastPrinted>
  <dcterms:modified xsi:type="dcterms:W3CDTF">2018-01-19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